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31750</wp:posOffset>
            </wp:positionV>
            <wp:extent cx="768350" cy="1046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en-US" w:eastAsia="en-US"/>
        </w:rPr>
      </w:pPr>
      <w:r>
        <w:rPr>
          <w:rFonts w:cs="Arial" w:ascii="Arial" w:hAnsi="Arial"/>
          <w:b/>
          <w:sz w:val="30"/>
          <w:szCs w:val="3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30"/>
          <w:szCs w:val="30"/>
          <w:lang w:val="en-US" w:eastAsia="en-US"/>
        </w:rPr>
      </w:pPr>
      <w:r>
        <w:rPr>
          <w:rFonts w:cs="Arial" w:ascii="Arial" w:hAnsi="Arial"/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en-US" w:eastAsia="en-US"/>
        </w:rPr>
      </w:pPr>
      <w:r>
        <w:rPr>
          <w:rFonts w:cs="Arial" w:ascii="Arial" w:hAnsi="Arial"/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ИРГИНСКОГО СЕЛЬСОВ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НЕЛОМОВ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</w:t>
      </w:r>
      <w:r>
        <w:rPr>
          <w:rFonts w:cs="Times New Roman"/>
        </w:rPr>
        <w:t xml:space="preserve">от 31.03.2017   № 236-63/6                           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с. Вирга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240" w:after="0"/>
        <w:ind w:firstLine="540"/>
        <w:jc w:val="center"/>
        <w:rPr>
          <w:rFonts w:cs="Times New Roman"/>
          <w:color w:val="000000"/>
          <w:spacing w:val="-20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О внесении изменений в Положение о порядке организации и осуществления муниципального контроля в области  торговой деятельности на территории </w:t>
      </w:r>
      <w:r>
        <w:rPr>
          <w:rFonts w:cs="Times New Roman"/>
          <w:b/>
          <w:color w:val="000000"/>
        </w:rPr>
        <w:t>Виргинского</w:t>
      </w:r>
      <w:r>
        <w:rPr>
          <w:rFonts w:cs="Times New Roman"/>
          <w:b/>
        </w:rPr>
        <w:t xml:space="preserve"> сельсовета Нижнеломовского района Пензенской области</w:t>
      </w:r>
    </w:p>
    <w:p>
      <w:pPr>
        <w:pStyle w:val="Normal"/>
        <w:spacing w:lineRule="atLeast" w:line="100" w:before="240" w:after="0"/>
        <w:ind w:firstLine="540"/>
        <w:jc w:val="both"/>
        <w:rPr/>
      </w:pPr>
      <w:r>
        <w:rPr>
          <w:rFonts w:cs="Times New Roman"/>
          <w:color w:val="000000"/>
          <w:spacing w:val="-20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8.12.2009 № 381-ФЗ «Об основах государственного регулирования торговой деятельности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статьей 20 </w:t>
      </w:r>
      <w:r>
        <w:rPr>
          <w:rFonts w:cs="Times New Roman"/>
          <w:color w:val="000000"/>
        </w:rPr>
        <w:t xml:space="preserve">Устава Виргинского сельсовета Нижнеломовского района Пензенской области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Комитет местного самоуправления </w:t>
      </w:r>
      <w:r>
        <w:rPr>
          <w:rFonts w:cs="Times New Roman"/>
          <w:b/>
          <w:bCs/>
          <w:color w:val="000000"/>
        </w:rPr>
        <w:t>Виргинского</w:t>
      </w:r>
      <w:r>
        <w:rPr>
          <w:b/>
          <w:bCs/>
        </w:rPr>
        <w:t xml:space="preserve"> сельсовета  Нижнеломовского района Пензенской области</w:t>
      </w:r>
      <w:r>
        <w:rPr>
          <w:b/>
          <w:bCs/>
          <w:i/>
        </w:rPr>
        <w:t xml:space="preserve"> </w:t>
      </w:r>
      <w:r>
        <w:rPr>
          <w:b/>
          <w:bCs/>
        </w:rPr>
        <w:t>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 Внести в Положение о порядке организации и осуществления муниципального контроля в области торговой деятельности на территории Виргинского сельсовета Нижнеломовского района Пензенской области, утвержденное решением Комитета местного самоуправления Виргинского сельсовета Нижнеломовского района Пензенской области от 16.02.2017 № 234-61/6 ,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</w:rPr>
        <w:t xml:space="preserve">1.1. </w:t>
      </w:r>
      <w:r>
        <w:rPr>
          <w:rFonts w:cs="Times New Roman"/>
          <w:color w:val="FF0000"/>
        </w:rPr>
        <w:t xml:space="preserve">в разделе 1 пункта 1.2. </w:t>
      </w:r>
      <w:r>
        <w:rPr>
          <w:rFonts w:cs="Times New Roman"/>
          <w:color w:val="000000"/>
        </w:rPr>
        <w:t>подпункт 1.2.1. дополнить словами «, а также на организацию и проведение мероприятий по профилактике нарушений указанных требований.»;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2. в разделе 2 пункт 2.1. дополнить абзацем следующего содержания: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«Помимо проведения проверок, осуществляются также мероприятия, направленные на профилактику нарушений обязательных требований в области торговой деятельности.»;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3. в разделе 2 пункт 2.2. дополнить абзацем следующего содержания: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«Мероприятия, направленные на профилактику нарушений обязательных требований, организуются и проводятся должностными лицами администрации Виргинского сельсовета Нижнеломовского района Пензенской области в соответствии с ежегодно утверждаемой администрацией сельсовета программой.»;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4. раздел 3 дополнить пунктом 3.16. следующего содержания: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</w:rPr>
        <w:t xml:space="preserve">«3.16. В целях предупреждения нарушений юридическими лицами и индивидуальными предпринимателями обязательных требований в области торговой деятельности, устранения причин, факторов и условий, способствующих нарушениям обязательных требований, органом муниципального контроля осуществляются мероприятия, направленные на профилактику нарушений обязательных требований. 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Такие мероприятия осуществляются в соответствии с требованиями статьи 8.2 Федерального закона № 294-ФЗ.»;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5. в разделе 7 пункта 7.1. подпункт 7.1.7. дополнить абзацем следующего содержания: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«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документами и (или) информацией, полученными в рамках межведомственного информационного взаимодействия.»;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6. в разделе 7 пункта 7.1. подпункт 7.1.13. дополнить словами «в случае его наличия у юридического лица, индивидуального предпринимателя.»;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7. в разделе 8 пункта 8.1. подпункт 8.1.2. дополнить абзацами следующего содержания: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«Знакомиться с документами и (или) информацией, полученными органом муниципального контроля в рамках межведомственного информационного взаимодействия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едставлять документы и (или) информацию, запрашиваемые в рамках межведомственного информационного взаимодействия, в орган муниципального контроля по собственной инициативе.»;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8. в разделе 8 пункт 8.1. дополнить подпунктом 8.1.5. следующего содержания: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«8.1.5.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.»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 Опубликовать настоящее решение в средстве массовой информации Комитета местного самоуправления Виргинского сельсовета Нижнеломовского района Пензенской области «Вирушка»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Контроль за исполнением настоящего решения возложить на главу Виргинского сельсовета  Нижнеломовского района Пензенской област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Глава Виргинского сельсовета</w:t>
      </w:r>
    </w:p>
    <w:p>
      <w:pPr>
        <w:pStyle w:val="Normal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Нижнеломовского района </w:t>
        <w:tab/>
        <w:tab/>
        <w:tab/>
        <w:tab/>
        <w:t xml:space="preserve">                                                     В.В.Юдичев</w:t>
      </w:r>
    </w:p>
    <w:p>
      <w:pPr>
        <w:pStyle w:val="Normal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960" w:right="794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26:00Z</dcterms:created>
  <dc:creator>Филонова</dc:creator>
  <dc:description/>
  <cp:keywords/>
  <dc:language>en-US</dc:language>
  <cp:lastModifiedBy>сын Божий</cp:lastModifiedBy>
  <cp:lastPrinted>2017-02-13T15:15:00Z</cp:lastPrinted>
  <dcterms:modified xsi:type="dcterms:W3CDTF">2020-12-11T10:26:00Z</dcterms:modified>
  <cp:revision>2</cp:revision>
  <dc:subject/>
  <dc:title/>
</cp:coreProperties>
</file>