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31750</wp:posOffset>
            </wp:positionV>
            <wp:extent cx="715010" cy="953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РГИНСКОГО СЕЛЬСОВ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НИЖНЕЛОМОВСКОГО РАЙОНА ПЕНЗЕН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</w:t>
      </w:r>
      <w:r>
        <w:rPr/>
        <w:t xml:space="preserve">от 16.02.2017 № 234-61/6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/>
        <w:t>с. Ви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240" w:after="0"/>
        <w:ind w:firstLine="540"/>
        <w:jc w:val="center"/>
        <w:rPr>
          <w:rFonts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sz w:val="26"/>
          <w:szCs w:val="26"/>
        </w:rPr>
        <w:t>Об утверждении  Положения о порядке  организации и осуществления муниципального контроля в области  торговой деятельности на территории Виргинского сельсовета Нижнеломовского района Пензенской области</w:t>
      </w:r>
    </w:p>
    <w:p>
      <w:pPr>
        <w:pStyle w:val="Normal"/>
        <w:spacing w:lineRule="atLeast" w:line="100" w:before="240" w:after="0"/>
        <w:ind w:firstLine="540"/>
        <w:jc w:val="both"/>
        <w:rPr>
          <w:sz w:val="26"/>
          <w:szCs w:val="26"/>
        </w:rPr>
      </w:pPr>
      <w:r>
        <w:rPr>
          <w:rFonts w:cs="Times New Roman"/>
          <w:color w:val="000000"/>
          <w:spacing w:val="-20"/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ей 20 </w:t>
      </w:r>
      <w:r>
        <w:rPr>
          <w:rFonts w:cs="Times New Roman"/>
          <w:color w:val="000000"/>
          <w:sz w:val="26"/>
          <w:szCs w:val="26"/>
        </w:rPr>
        <w:t xml:space="preserve">Устава Виргинского сельсовета Нижнеломовского района Пензенской области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Комитет местного самоуправления Виргинского сельсовета  Нижнеломовского района Пензенской области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1. Утвердить прилагаемое Положение о порядке организации и осуществления муниципального контроля в области торговой деятельности на территории Виргинского сельсовета Нижнеломовского района Пензенской области.</w:t>
      </w:r>
    </w:p>
    <w:p>
      <w:pPr>
        <w:pStyle w:val="Normal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2. Опубликовать настоящее решение в средстве массовой информации Комитета местного самоуправления Виргинского сельсовета Нижнеломовского района Пензенской области «Вирушка».</w:t>
      </w:r>
    </w:p>
    <w:p>
      <w:pPr>
        <w:pStyle w:val="Normal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4. Контроль за исполнением настоящего решения возложить на главу Виргинского сельсовета  Нижнеломовского района Пензенской области.</w:t>
      </w:r>
    </w:p>
    <w:p>
      <w:pPr>
        <w:pStyle w:val="Normal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Глава Виргинского сельсовета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 xml:space="preserve">Нижнеломовского района </w:t>
        <w:tab/>
        <w:tab/>
        <w:tab/>
        <w:tab/>
        <w:t xml:space="preserve">                      В.В.Юдичев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Приложение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Утверждено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решением Комитета местного самоуправления Виргинского сельсовета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Нижнеломовского района Пензен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</w:t>
      </w:r>
      <w:r>
        <w:rPr>
          <w:rFonts w:cs="Times New Roman"/>
          <w:color w:val="000000"/>
        </w:rPr>
        <w:t xml:space="preserve">от 16.02.2017 № 234-61/6 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ОЛОЖЕНИЕ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 ПОРЯДКЕ ОРГАНИЗАЦИИ И ОСУЩЕСТВЛЕНИЯ МУНИЦИПАЛЬНОГО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КОНТРОЛЯ В ОБЛАСТИ ТОРГОВОЙ ДЕЯТЕЛЬНОСТИ НА ТЕРРИТОРИИ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Виргинского СЕЛЬСОВЕТА НИЖНЕЛОМОВСКОГО РАЙОНА ПЕНЗЕНСКОЙ ОБЛАСТИ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1. Общие положения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1. Положение о порядке организации и осуществления муниципального контроля в области торговой деятельности на территории Виргинского сельсовета Нижнеломовского района  Пензенской области (далее - Положение)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 294-ФЗ)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. В настоящем Положении используются следующие основные понятия: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.2.1. Муниципальный контроль в области торговой деятельности - деятельность органа местного самоуправления, уполномоченного в соответствии с законодательством на организацию и проведение на территории муниципального образования Виргинского сельсовета Нижнеломовского района Пензенской области проверок соблюдения юридическими лицами, индивидуальными предпринимателями требований, </w:t>
      </w:r>
      <w:r>
        <w:rPr>
          <w:rFonts w:cs="Times New Roman"/>
          <w:color w:val="FF0000"/>
        </w:rPr>
        <w:t>установленных Федеральными законами, законами Пензенской области, муниципальными правовыми актами Виргинского сельсовета Нижнеломовского  района, в области торговой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.2. Торговая деятельность - вид предпринимательской деятельности, связанный с приобретением и продажей товаров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.3. Органом муниципального контроля в области торговой деятельности является администрация Виргинского сельсовета Нижнеломовского района (далее по тексту - орган муниципального контроля в области торговой деятельности), в пределах свои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1.2.4. Должностное лицо органа муниципального контроля в области торговой деятельности - лицо, уполномоченное правовым актом администрации Виргинского сельсовета Нижнеломовского района на осуществление мероприятий по проверке соблюдения юридическими лицами, индивидуальными предпринимателями требований, </w:t>
      </w:r>
      <w:r>
        <w:rPr>
          <w:rFonts w:cs="Times New Roman"/>
          <w:color w:val="FF0000"/>
        </w:rPr>
        <w:t>установленных Федеральными законами, законами Пензенской области, муниципальными правовыми актами Виргинского сельсовета Нижнеломовского района в области торговой деятельности</w:t>
      </w:r>
      <w:r>
        <w:rPr>
          <w:rFonts w:cs="Times New Roman"/>
          <w:color w:val="000000"/>
        </w:rPr>
        <w:t xml:space="preserve"> на территории Виргинского сельсовета Нижнеломовского района (далее - должностное лицо администрации  Виргинского сельсовета Нижнеломовского района)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.2.5. Проверка - совокупность проводимых администрацией Виргинского сельсовета Нижнеломовского района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й (бездействия), реализуемых ими товаров и предоставляемых услуг в области торговой деятельности на территории Виргинского сельсовета Нижнеломовского района требованиям, </w:t>
      </w:r>
      <w:r>
        <w:rPr>
          <w:rFonts w:cs="Times New Roman"/>
          <w:color w:val="FF0000"/>
        </w:rPr>
        <w:t>установленным Федеральными законами, законами Пензенской области, муниципальными правовыми актами Виргинского сельсовета Нижнеломовского района, в области торговой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.3. Целью муниципального контроля является предупреждение, выявление и пресечение нарушений требований, </w:t>
      </w:r>
      <w:r>
        <w:rPr>
          <w:rFonts w:cs="Times New Roman"/>
          <w:color w:val="FF0000"/>
        </w:rPr>
        <w:t>установленных Федеральными законами, законами Пензенской области, муниципальными нормативными правовыми актами Виргинского сельсовета Нижнеломовского района, в области торговой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. Форма осуществления контроля в области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торговой деятельности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1. Муниципальный контроль в области торговой деятельности осуществляется в форме проведения проверок соблюдения юридическими лицами, индивидуальными предпринимателями, осуществляющими торговую деятельность на территории Виргинского сельсовета Нижнеломовского района Пензенской области, требований, </w:t>
      </w:r>
      <w:r>
        <w:rPr>
          <w:rFonts w:cs="Times New Roman"/>
          <w:color w:val="FF0000"/>
        </w:rPr>
        <w:t>установленных Федеральными законами, законами Пензенской области, муниципальными правовыми актами Виргинского сельсовета Нижнеломовского  района, в области торговой деятельност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2.2. Муниципальный контроль в области торговой деятельности проводится должностными лицами администрации Виргинского сельсовета Нижнеломовского района в виде плановых или внеплановых проверок. Проверки проводятся в форме </w:t>
      </w:r>
      <w:r>
        <w:rPr>
          <w:rFonts w:cs="Times New Roman"/>
          <w:color w:val="FF0000"/>
        </w:rPr>
        <w:t xml:space="preserve">документарной </w:t>
      </w:r>
      <w:r>
        <w:rPr>
          <w:rFonts w:cs="Times New Roman"/>
          <w:color w:val="000000"/>
        </w:rPr>
        <w:t>проверки и (или) выездной проверк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3. Перечень должностных лиц органа муниципального контроля, уполномоченных на проведение проверок при осуществлении муниципального контроля, полномочия, функции и порядок деятельности указанных должностных лиц определяются административным регламентом осуществления муниципального контроля (далее - административный регламент)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4. Должностные лица органа муниципального контроля в области торговой деятельности руководствуются Конституцией Российской Федерации, Федеральными законами, иными нормативными правовыми актами Российской Федерации, Пензенской области, муниципальными правовыми актами Виргинского сельсовета Нижнеломовского района, настоящим Положением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. Порядок осуществления муниципального контроля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в области торговой деятельности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1. Порядок проведения проверок при осуществлении муниципального контроля в области торговой деятельности определяется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административным регламентом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верка при осуществлении муниципального контроля в области торговой деятельности проводится на основании постановления администрации Виргинского сельсовета Нижнеломовского района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2. Проверка проводится только должностным лицом органа муниципального контроля в области торговой деятельности, указанным в постановлении администрации Виргинского сельсовета Нижнеломовского района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3. Плановые проверки проводятся в соответствии с ежегодным планом проверок юридических лиц (их филиалов, представительств, обособленных структурных подразделений) и индивидуальных предпринимателей (далее - Ежегодный план), утверждаемым постановлением администрации Виргинского сельсовета Нижнеломовского района. Подготовка ежегодного плана проведения плановых проверок осуществляется по правилам, установленным Правительством РФ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4. Плановые проверки проводятся не чаще чем один раз в три года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5. Утвержденный руководителем органа муниципального контроля в области торговой деятельности Ежегодный план доводится до сведения заинтересованных лиц посредством его размещения на официальном сайте администрации Виргинского сельсовета Нижнеломовского района в сети Интернет, а также иным доступным способом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6. В срок до 1 сентября года, предшествующего году проведения плановых проверок, орган муниципального контроля в области торговой деятельности направляет проект Ежегодного плана в прокуратуру Нижнеломовского района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рган муниципального контроля в области торговой деятельности рассматривает предложения по проекту Ежегодного плана, поступившие от прокуратуры Нижнеломовского района и по итогам их рассмотрения направляет в прокуратуру Нижнеломовского района в срок до 1 ноября года, предшествующего году проведения плановых проверок, утвержденный Ежегодный план проведения плановых проверок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7. </w:t>
      </w:r>
      <w:r>
        <w:rPr>
          <w:rFonts w:cs="Times New Roman"/>
          <w:color w:val="FF0000"/>
        </w:rPr>
        <w:t>Не позднее, чем за три рабочих дня до начала проведения плановой проверки, орган муниципального контроля в области торговой деятельности уведомляет юридическое лицо, индивидуального предпринимателя о проведении плановой проверки посредством направления копии постановления администрации Виргинского сельсовета Нижнеломовского района о начале проведения плановой проверки заказным почтовым отправлением с уведомлением о вручении  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хозяйствующего субъекта, если такой адрес содержится соотвественно в ЕГРЮЛ, ЕГРИП либо ранее был представлен юридическим лицом, индивидуальным предпринимателем в орган муниципального контроля,  или иным доступным способом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 случае проведения плановой проверки членов саморегулируемой организации орган муниципального контроля в области торговой деятельности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 случае выявления нарушений членами саморегулируемой организации требований, установленных муниципальными правовыми актами, должностные лица органа муниципального контроля в области торговой деятельност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8. Внеплановые проверки проводятся в случаях, установленных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9. Внеплановая выездная проверка юридических лиц, индивидуальных предпринимателей может быть проведена органом муниципального контроля в области торговой деятельности по основаниям, указанным в подпунктах «а» и «б» пункта 2 части 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ле согласования с прокуратурой Нижнеломовского района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10. О проведении внеплановой выездной проверки, за исключением случаев, предусмотренных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юридическое лицо, индивидуальный предприниматель уведомляются органом муниципального контроля в области торговой деятельности не менее чем за двадцать четыре часа до начала ее проведения </w:t>
      </w:r>
      <w:r>
        <w:rPr>
          <w:rFonts w:cs="Times New Roman"/>
          <w:color w:val="FF0000"/>
        </w:rPr>
        <w:t xml:space="preserve">любым доступным способом. в том числе </w:t>
      </w:r>
      <w:r>
        <w:rPr>
          <w:color w:val="FF0000"/>
        </w:rPr>
        <w:t xml:space="preserve">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государственного контроля (надзора), орган муниципального контроля. </w:t>
      </w:r>
      <w:r>
        <w:rPr>
          <w:rFonts w:cs="Times New Roman"/>
        </w:rPr>
        <w:t>В случае проведения внеплановой выездной проверки членов саморегулируемой организации орган муниципального контроля в области торговой деятельности обязан уведомить саморегулируемую организацию любым доступным способом о начале проведения внеплановой выездной проверки в целях обеспечения возможности участия или присутствия ее представителя при проведении проверк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11. Документарная проверка (плановая и внеплановая) проводится по месту нахождения органа муниципального контроля в области торговой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12. В процессе проведения документарной проверки должностными лицами органа муниципального контроля в области торговой деятельности в первую очередь рассматриваются документы юридического лица, индивидуального предпринимателя, имеющиеся в распоряжении органа муниципального контроля в области торговой деятельности, в том числе уведомления о начале осуществления  отдельных видов предпринимательской  деятельности, акты предыдущих проверок и иные документы о результатах осуществленного в отношении юридического лица, индивидуального предпринимателя муниципального контроля в области торговой деятельност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3.13. В случае, если достоверность сведений, содержащихся в документах, имеющихся в администрации Виргинского сельсовета Нижнеломовского района, вызывает обоснованные сомнения или эти сведения не позволяют оценить исполнение юридическим лицом, индивидуальным предпринимателем  требований, </w:t>
      </w:r>
      <w:r>
        <w:rPr>
          <w:rFonts w:cs="Times New Roman"/>
          <w:color w:val="FF0000"/>
        </w:rPr>
        <w:t>установленных Федеральными законами, законами Пензенской области, муниципальными нормативными правовыми актами Виргинского сельсовета Нижнеломовского района, в области торговой деятельности</w:t>
      </w:r>
      <w:r>
        <w:rPr>
          <w:rFonts w:cs="Times New Roman"/>
          <w:color w:val="000000"/>
        </w:rPr>
        <w:t>, орган муниципального контроля в области торговой деятельности направляет в адрес юридического лица, индивидуального предпринимателя мотивированный запрос с требованием представить иные необходимые для рассмотрения в ходе проведения плановой документарной проверки документы. К запросу прилагается заверенная печатью копия правового акта органа муниципального контроля в области торговой деятельности о проведении плановой документарной проверки в области торговой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 случае, если в ходе плановой документарной проверки выявлены ошибки и (или) противоречия в представленных юридическим лицом, индивидуальным предпринимателем документах или несоответствие сведений, содержащихся в этих документах, сведениям, имеющимся в администрации Виргинского сельсовета Нижнеломовского района в документах, и (или) полученным в ходе осуществления муниципального контроля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В случае, если после рассмотрения представленных пояснений и документов или при отсутствии пояснений должностное лицо органа муниципального контроля в области торговой деятельности установит признаки нарушения требований, </w:t>
      </w:r>
      <w:r>
        <w:rPr>
          <w:rFonts w:cs="Times New Roman"/>
          <w:color w:val="FF0000"/>
        </w:rPr>
        <w:t>установленных Федеральными законами, законами Пензенской области, муниципальными нормативными правовыми актами Виргинского сельсовета Нижнеломовского района,</w:t>
      </w:r>
      <w:r>
        <w:rPr>
          <w:rFonts w:cs="Times New Roman"/>
          <w:color w:val="000000"/>
        </w:rPr>
        <w:t xml:space="preserve"> в области торговой деятельности, орган муниципального контроля в области торговой деятельности проводит выездную проверку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3.14. При проведении </w:t>
      </w:r>
      <w:r>
        <w:rPr>
          <w:rFonts w:cs="Times New Roman"/>
          <w:color w:val="FF0000"/>
        </w:rPr>
        <w:t>документарной</w:t>
      </w:r>
      <w:r>
        <w:rPr>
          <w:rFonts w:cs="Times New Roman"/>
          <w:color w:val="000000"/>
        </w:rPr>
        <w:t xml:space="preserve"> проверки орган муниципального контроля в области торговой деятельности не вправе требовать у юридического лица, индивидуального предпринимателя сведения и документы, не относящиеся к предмету документальной проверки, а также сведения и документы, которые могут быть получены органом муниципального Контроля в области торговой деятельности от иных органов государственного контроля (надзора) или имеются в его распоряжени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15. Выездная проверка (плановая и внеплановая) проводится по месту нахождения юридического лица, по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лановая (внеплановая) выездная проверка начинается с предъявления служебного удостоверения должностным лицом органа муниципального контроля в области торговой деятельности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правовым актом органа муниципального контроля в области торговой деятельности о назначении плановой выездной проверки и с полномочиями проводящих проверку лиц, а также с целями, задачами, основаниями проведения проверки, видами и объемом мероприятий по контролю, составом экспертов, представителями экспертных организаций, привлекаемых к проверке, со сроками и с условиями ее проведения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. Сроки проведения проверки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4.1. Срок проведения каждой из проверок: </w:t>
      </w:r>
      <w:r>
        <w:rPr>
          <w:rFonts w:cs="Times New Roman"/>
          <w:color w:val="FF0000"/>
        </w:rPr>
        <w:t>документарной</w:t>
      </w:r>
      <w:r>
        <w:rPr>
          <w:rFonts w:cs="Times New Roman"/>
          <w:color w:val="000000"/>
        </w:rPr>
        <w:t xml:space="preserve"> и выездной проверки (как плановой, так и внеплановой), не может превышать двадцати рабочих дней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2.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3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 органа муниципального контроля в области торговой деятельности, проводящих выездную плановую проверку, срок проведения выездной плановой проверки может быть продлен руководителем органа муниципального контроля в области торговой деятельности путем принятия соответствующего правового акта такого органа, но не более чем на двадцать рабочих дней, в отношении малых предприятий, микропредприятий не более чем на пятнадцать часов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5. Порядок оформления результатов проверки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1. По результатам проверки должностными лицами органа муниципального контроля в области торговой деятельности, проводящими проверку,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чень сведений, которые указываются в акте проверки, а также приложений к нему, устанавливаются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или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или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 в области торговой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3. 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 в области торговой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4. В случае, если получено согласование прокурора Нижнеломовского района для проведения внеплановой выездной проверки, копия акта проверки в течение пяти рабочих дней со дня его составления направляется в прокуратуру Нижнеломовского района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5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6. Орган муниципального контроля в области торговой деятельности ведет учет мероприятий по проведению проверок в области торговой деятельности на территории Виргинского сельсовета Нижнеломовского района в журнале учета проверок, форма которого утверждена приложением к настоящему Положению</w:t>
      </w:r>
      <w:r>
        <w:rPr>
          <w:rFonts w:cs="Times New Roman"/>
          <w:color w:val="FF6600"/>
        </w:rPr>
        <w:t>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7. Оформляемые в ходе проверок акты проверок и иные связанные с результатами проверки документы хранятся в органе муниципального контроля в области торговой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8. 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орган муниципального контроля в области торговой деятельности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этом юридическое лицо, индивидуальный предприниматель вправе приложить к своим возражениям и передать в орган муниципального контроля в области торговой деятельности документы или их заверенные копии, подтверждающие обоснованность таких возражений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6. Меры, принимаемые должностными лицами органа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униципального контроля в области торговой деятельности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в отношении фактов нарушений, выявленных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проведении проверки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6.1. При выявлении нарушений требований, </w:t>
      </w:r>
      <w:r>
        <w:rPr>
          <w:rFonts w:cs="Times New Roman"/>
          <w:color w:val="FF0000"/>
        </w:rPr>
        <w:t>установленных Федеральными законами, законами Пензенской области, муниципальными нормативными правовыми актами Виргинского сельсовета Нижнеломовского района в области торговой деятельности</w:t>
      </w:r>
      <w:r>
        <w:rPr>
          <w:rFonts w:cs="Times New Roman"/>
          <w:color w:val="000000"/>
        </w:rPr>
        <w:t>, должностным лицом органа муниципального контроля в области торговой деятельности, проводившим проверку, выдается предписание об устранении таких нарушений. Форма предписания об устранении нарушений утверждается административным регламентом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6.2. В случае установления при проведении проверки нарушений требований, </w:t>
      </w:r>
      <w:r>
        <w:rPr>
          <w:rFonts w:cs="Times New Roman"/>
          <w:color w:val="FF0000"/>
        </w:rPr>
        <w:t>установленных Федеральными законами, законами Пензенской области, муниципальными нормативными правовыми актами Виргинского сельсовета Нижнеломовского района</w:t>
      </w:r>
      <w:r>
        <w:rPr>
          <w:rFonts w:cs="Times New Roman"/>
          <w:color w:val="000000"/>
        </w:rPr>
        <w:t xml:space="preserve"> в области торговой деятельности, содержащих признаки административного или иного правонарушения, соответствующие материалы проверки в течение пяти рабочих дней после завершения проверки направляются в орган государственного контроля (надзора) или иной орган государственной власти, в компетенции которого, согласно действующему законодательству, находится возбуждение дела об административном правонарушении или ином правонарушении, проведение предварительного расследования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7. Обязанности и ответственность должностных лиц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органа муниципального контроля в области торговой деятельности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 Должностные лица органа муниципального контроля в области торговой деятельности при проведении проверки обязаны: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 xml:space="preserve">7.1.1. Своевременно и в полной мере исполнять предоставленные в соответствии с действующим законодательством полномочия по предупреждению, выявлению и пресечению нарушений требований, </w:t>
      </w:r>
      <w:r>
        <w:rPr>
          <w:rFonts w:cs="Times New Roman"/>
          <w:color w:val="FF0000"/>
        </w:rPr>
        <w:t>установленных Федеральными законами, законами Пензенской области, муниципальными нормативными правовыми актами Виргинского сельсовета Нижнеломовского район</w:t>
      </w:r>
      <w:r>
        <w:rPr>
          <w:rFonts w:cs="Times New Roman"/>
          <w:color w:val="000000"/>
        </w:rPr>
        <w:t>а в области торговой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2. Соблюдать законодательство Российской Федерации, права и законные интересы юридического лица, индивидуального предпринимателя, проверка которых проводится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3. Проводить проверку на основании правового акта органа муниципального контроля в области торговой деятельности о ее проведении в соответствии с ее назначением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4. Проводить проверку только во время исполнения служебных обязанностей, выездную проверку только при предъявлении служебных удостоверений, копии правового акта органа муниципального контроля в области торговой деятельности о проведении проверки и в случае, предусмотренном федеральным законом, - копии документа о согласовании проведения проверк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5. 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рисутствовать при проведении проверки и давать разъяснения по вопросам, относящимся к предмету проверк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6. 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рисутствующим при проведении проверки, информацию и документы, относящиеся к предмету проверк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7. Знакоми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с результатами проверк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8. Не допускать необоснованное ограничение прав и законных интересов граждан, в том числе индивидуальных предпринимателей, юридических лиц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9.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10. Соблюдать сроки проведения проверк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11. 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12.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ознакомить их с положениями административного регламента, в соответствии с которым проводится проверка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13. Осуществлять запись о проведенной проверке в журнале учета проверок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2. Должностные лица органа муниципального контроля в области торговой деятельности несут ответственность за невыполнение или ненадлежащее выполнение должностных обязанностей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. Права юридического лица, индивидуального предпринимателя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проведении проверки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8.1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8.1.1. Непосредственно присутствовать при проведении проверки, давать объяснения по вопросам, относящимся к предмету проверк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8.1.2. Получать от органа муниципального контроля в области торговой деятельности, его должностных лиц информацию, которая относится к предмету проверки и предоставление которой предусмотрено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настоящим Положением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8.1.3.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 в области торговой деятельност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8.1.4. Обжаловать действия (бездействие) должностных лиц органа муниципального контроля в области торговой деятельности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9. Финансовые и организационно-технические основы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униципального контроля в области торговой деятельности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9.1. Организационно-техническое и финансовое обеспечение деятельности органа муниципального контроля в области торговой деятельности осуществляется за счет средств бюджета Виргинского сельсовета Нижнеломовского района.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Приложение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к Положению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о порядке организации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и осуществления муниципального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контроля в области торговой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деятельности на территории Виргинского сельсовета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Нижнеломовского района Пензенской области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Журнал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учета проверок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(дата начала ведения Журнала)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 </w:t>
      </w:r>
      <w:r>
        <w:rPr>
          <w:rFonts w:cs="Times New Roman"/>
          <w:color w:val="000000"/>
        </w:rPr>
        <w:t>(наименование органа муниципального контроля)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Ответственное лицо: _______________________________________________________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</w:t>
      </w:r>
      <w:r>
        <w:rPr>
          <w:rFonts w:cs="Times New Roman"/>
          <w:color w:val="000000"/>
        </w:rPr>
        <w:t>(фамилия, имя, отчество, должность лица (лиц),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         </w:t>
      </w:r>
      <w:r>
        <w:rPr>
          <w:rFonts w:cs="Times New Roman"/>
          <w:color w:val="000000"/>
        </w:rPr>
        <w:t>ответственного за ведение Журнала учета проверок)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Подпись: __________________________________________________________________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Сведения о проводимых проверках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461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4869"/>
        <w:gridCol w:w="3098"/>
      </w:tblGrid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а начала и окончания провер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щее время проведения проверки (для субъектов малого и среднего предпринимательства, в часах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лное и (в случае, если имеется) сокращенное наименование, в том числе фирменное наименование юридического лица/фамилия, имя, отчество (в случае, если имеется) индивидуального предпринимате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рес (место нахождения) постоянно действующего исполнительного органа юридического лица/место жительства (место осуществления деятельности (если не совпадает с местом жительства) индивидуального предпринимате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осударственный регистрационный номер записи о государственной регистрации юридического лица/индивидуального предпринимателя, идентификационный номер налогоплательщика (для индивидуального предпринимателя); номер реестровой записи и дата включения сведений в реестр субъектов малого и среднего предпринимательства (для субъектов малого и среднего предпринимательства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FF0000"/>
              </w:rPr>
              <w:t>Дата и номер постановления руководителя органа муниципального контроля в области торговой деятельности о проведении провер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ель, задачи и предмет провер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ид проверки (плановая или внеплановая): для плановой проверки - ссылка на ежегодный план проведения проверок; для внеплановой выездной проверки - дата и номер решения прокурора о согласовании проведения провер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явленные нарушения требований, установленных муниципальными правовыми актами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амилия, имя, отчество, должность лица (должностных лиц), проводящего (их) проверку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дпись должностного лица (лиц), проводившего (их) проверку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794" w:right="79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31:00Z</dcterms:created>
  <dc:creator>Филонова</dc:creator>
  <dc:description/>
  <cp:keywords/>
  <dc:language>en-US</dc:language>
  <cp:lastModifiedBy>сын Божий</cp:lastModifiedBy>
  <cp:lastPrinted>2017-02-13T15:15:00Z</cp:lastPrinted>
  <dcterms:modified xsi:type="dcterms:W3CDTF">2020-12-11T10:31:00Z</dcterms:modified>
  <cp:revision>2</cp:revision>
  <dc:subject/>
  <dc:title/>
</cp:coreProperties>
</file>